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i/>
          <w:color w:val="000000"/>
        </w:rPr>
        <w:t xml:space="preserve">/miejscowość i data/    </w:t>
      </w:r>
      <w:r>
        <w:rPr>
          <w:rFonts w:cs="Arial" w:ascii="Arial" w:hAnsi="Arial"/>
          <w:color w:val="000000"/>
        </w:rPr>
        <w:tab/>
        <w:t xml:space="preserve"> </w:t>
      </w:r>
    </w:p>
    <w:p>
      <w:pPr>
        <w:pStyle w:val="Normal"/>
        <w:spacing w:before="0" w:after="1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color w:val="000000"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KARB PAŃST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GLLP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adleśnictwo Gidle 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FERT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ując wskazanego wyżej Wykonawcę, w odpowiedzi na zaproszenie do przetargu w celu zawarcia umowy w sprawie przeglądów konserwacyjnych żurawi przenośnych zamontowanych na maszynach leśnych typu forwarder i harwester oświadczam/y, że Wykonawca: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a/ oferuje wykonanie przeglądu konserwacyjneg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Żuraw przenośny CH6 nr UDT N32040015651,udźwig 3740 t,  zamontowany na maszynie harwester John Deere 1170 G nr fab: 1WJ1170GAKL003188 rok produkcji 2019.  </w:t>
      </w:r>
      <w:bookmarkStart w:id="0" w:name="_Hlk94788236"/>
      <w:r>
        <w:rPr>
          <w:rFonts w:cs="Arial" w:ascii="Arial" w:hAnsi="Arial"/>
        </w:rPr>
        <w:t xml:space="preserve">za zapłatą wynagrodzenia w kwocie  ….… zł /słownie: …………………………………………………………/, </w:t>
      </w:r>
      <w:bookmarkEnd w:id="0"/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Żuraw przenośny CF 711S nr UDT N8204001231, udźwig 2.380 t , zamontowany na maszynie forwarder John Deere 1510 G nr fab. WJ0CF7SX02080, rok produkcji 2020. za zapłatą wynagrodzenia w kwocie  ….… zł /słownie: ………………………………………………………………..…/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Żuraw przenośny 145 F , nr UDT N3209020238, udźwig 3.550 t , zamontowany na maszynie forwarder Komatsu 875 nr fab.XF875-1 8750011427 za zapłatą wynagrodzenia w kwocie  …….. zł /słownie: ………/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Żuraw przenośny K90M nr UDT N8204000966, udźwig 1.970 t , zamontowany na maszynie forwarder Ponsse ELK 8W nr fab 0490095 rok produkcji 2014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za zapłatą wynagrodzenia w kwocie  …… zł /słownie: …………………………./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uraw przenośny 200 H Komatsu nr UDT N3209020893 , udźwig 4230 t , zamontowany na maszynie harwester Komatsu 901, nr fab. 3200912400. rok produkcji 2023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za zapłatą wynagrodzenia w kwocie  …… zł /słownie: ……………………….…/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Żuraw przenośny  C5 100, nr UDT N8204001136, udźwig 3.010 t, zamontowany na maszynie harwester ERGO 8W nr fab. PONS44HCKAA080511, rok produkcji 2017. za zapłatą wynagrodzenia w kwocie  …..… zł /słownie: ……………………………………………………..…/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Żuraw przenośny K90 + M nr UDT N8204001137 , udźwig 1.970 t , zamontowany na maszynie forwarder Ponsse Buffalo nr fab. PONS45HCKAA090459 rok produkcji 2017 za zapłatą wynagrodzenia w kwocie  …… zł /słownie: ……………………………………………………….…/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uraw przenośny C5 , nr UDT N8204001015, udźwig 3.010 t, zamontowany na maszynie harwester ERGO 8W nr fab.</w:t>
      </w:r>
      <w:r>
        <w:rPr/>
        <w:t xml:space="preserve"> </w:t>
      </w:r>
      <w:r>
        <w:rPr>
          <w:rFonts w:cs="Arial" w:ascii="Arial" w:hAnsi="Arial"/>
        </w:rPr>
        <w:t xml:space="preserve">A090063, rok produkcji 2015. za zapłatą wynagrodzenia w kwocie  ……… zł /słownie: ………………………../,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pl-PL"/>
        </w:rPr>
        <w:t xml:space="preserve">żuraw przenośny 130 F, nr UDT 8206010597, udźwig 2.880 t, </w:t>
      </w:r>
      <w:r>
        <w:rPr>
          <w:rFonts w:cs="Arial" w:ascii="Arial" w:hAnsi="Arial"/>
          <w:lang w:eastAsia="zh-CN"/>
        </w:rPr>
        <w:t xml:space="preserve">zamontowany na maszynie forwarder KOMATSU 855, nr fab. 8550034005, rok produkcji 2023, wynagrodzenie w kwocie </w:t>
      </w:r>
      <w:r>
        <w:rPr>
          <w:rFonts w:cs="Arial" w:ascii="Arial" w:hAnsi="Arial"/>
          <w:b/>
          <w:lang w:eastAsia="zh-CN"/>
        </w:rPr>
        <w:t>…….</w:t>
      </w:r>
      <w:r>
        <w:rPr>
          <w:rFonts w:cs="Arial" w:ascii="Arial" w:hAnsi="Arial"/>
          <w:lang w:eastAsia="zh-CN"/>
        </w:rPr>
        <w:t xml:space="preserve"> zł / słownie:………………………..…. /,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highlight w:val="yellow"/>
          <w:lang w:eastAsia="pl-PL"/>
        </w:rPr>
      </w:pPr>
      <w:r>
        <w:rPr>
          <w:rFonts w:cs="Arial" w:ascii="Arial" w:hAnsi="Arial"/>
          <w:lang w:eastAsia="pl-PL"/>
        </w:rPr>
        <w:t>żuraw przenośny H200, nr UDT 3206011330, udźwig 4.230 t, zam</w:t>
      </w:r>
      <w:r>
        <w:rPr>
          <w:rFonts w:cs="Arial" w:ascii="Arial" w:hAnsi="Arial"/>
          <w:lang w:eastAsia="zh-CN"/>
        </w:rPr>
        <w:t>ontowany na maszynie harwester KOMATSU 911, nr fab. 9110073471, rok produkcji 2023, wynagrodzenie w kwocie ……………zł / słownie: ………………..……/.</w:t>
      </w:r>
    </w:p>
    <w:p>
      <w:pPr>
        <w:pStyle w:val="Normal"/>
        <w:ind w:left="360" w:hanging="0"/>
        <w:jc w:val="both"/>
        <w:rPr>
          <w:rFonts w:ascii="Arial" w:hAnsi="Arial" w:cs="Arial"/>
          <w:highlight w:val="yellow"/>
          <w:lang w:eastAsia="pl-PL"/>
        </w:rPr>
      </w:pPr>
      <w:r>
        <w:rPr>
          <w:rFonts w:cs="Arial" w:ascii="Arial" w:hAnsi="Arial"/>
          <w:highlight w:val="yellow"/>
          <w:lang w:eastAsia="pl-PL"/>
        </w:rPr>
      </w:r>
    </w:p>
    <w:p>
      <w:pPr>
        <w:pStyle w:val="Normal"/>
        <w:jc w:val="both"/>
        <w:rPr>
          <w:rFonts w:ascii="Arial" w:hAnsi="Arial" w:cs="Arial"/>
          <w:highlight w:val="yellow"/>
          <w:lang w:eastAsia="pl-PL"/>
        </w:rPr>
      </w:pPr>
      <w:r>
        <w:rPr>
          <w:rFonts w:cs="Arial" w:ascii="Arial" w:hAnsi="Arial"/>
          <w:highlight w:val="yellow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b/ 10 szt. żurawi /słownie: dziesięć żurawi przenośnych za zapłatą wynagrodzenia w kwocie  …………………… zł /słownie: …………………………………………………/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/ jest podatnikiem podatku od towarów i usług i wskazane wyżej wynagrodzenie będzie powiększone o podatek od towarów i usług obliczony według obowiązującej stawk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/ w przypadku wybrania jego oferty, zawrze umowę </w:t>
      </w:r>
      <w:r>
        <w:rPr>
          <w:rFonts w:cs="Arial" w:ascii="Arial" w:hAnsi="Arial"/>
          <w:color w:val="000000"/>
        </w:rPr>
        <w:t>w sprawie przeglądów konserwacyjnych żurawi przenośnych zamontowanych na maszynach leśnych typu forwarder i harwester według wzoru załączonego do zaproszenie do przetargu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4/ w celu wykazania</w:t>
      </w:r>
      <w:r>
        <w:rPr>
          <w:rFonts w:cs="Arial" w:ascii="Arial" w:hAnsi="Arial"/>
        </w:rPr>
        <w:t xml:space="preserve"> posiadania </w:t>
      </w:r>
      <w:r>
        <w:rPr>
          <w:rFonts w:cs="Arial" w:ascii="Arial" w:hAnsi="Arial"/>
          <w:color w:val="000000"/>
        </w:rPr>
        <w:t>uprawnień do wykonywania przeglądów konserwacyjnych żurawi przenośnych przedstawi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/ …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/ …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3/ … 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/podpisy osób reprezentujących Wykonawcę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29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8"/>
          <w:tab w:val="left" w:pos="22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9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229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podpis/podpisy osób reprezentujących Wykonawcę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3:53:00Z</dcterms:created>
  <dc:creator>Nadleśnictwo Siewierz</dc:creator>
  <dc:description/>
  <cp:keywords/>
  <dc:language>en-US</dc:language>
  <cp:lastModifiedBy>Karol Cudak</cp:lastModifiedBy>
  <cp:lastPrinted>2016-02-09T15:25:00Z</cp:lastPrinted>
  <dcterms:modified xsi:type="dcterms:W3CDTF">2026-01-09T13:53:00Z</dcterms:modified>
  <cp:revision>2</cp:revision>
  <dc:subject/>
  <dc:title>Załącznik nr 1 do SIWZ</dc:title>
</cp:coreProperties>
</file>